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 note about RPL argument type checking w/o bogus XLIB error messages.  -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[Joseph James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Wed Mar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doing some system RPL proramming, I had need to d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o I wanted to use the RPL instructions that do this. 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one that said "save last RPL token" and one that said "s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token to &lt;0h&gt;".  I tried both.  There was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d the command that said "save last RPL token", I got a strang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the parameter check failed.  When I used "set last RPL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h&gt;" the code which prints out the error message did not atte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IB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id you ever wonder how the machine knows, when you hit 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, that it should include "+" in the error messag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 XLIB) generated the error?  My guess is that the "las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" is just a variable somewhere into which is stored the ID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PL token.  When something goes wrong and an error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system will pull the saved ID out of this variable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 By using system RPL routines that say "set last RP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0h&gt;", the system flags this variable as containing bogus data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error messages.  I have no idea what other th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RPL token" variable may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is is just my guess based on my own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Bill Wickes uses the "set LAST RPL token to &lt;0h&gt;" in his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at's why when you feed ASC bad parameters, the error messa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identify ASC as the command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